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4339519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>ВІСІМДЕСЯТ ПЕРША 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autoSpaceDE w:val="false"/>
        <w:rPr>
          <w:sz w:val="27"/>
          <w:szCs w:val="27"/>
        </w:rPr>
      </w:pPr>
      <w:r>
        <w:rPr>
          <w:b/>
          <w:bCs/>
          <w:sz w:val="27"/>
          <w:szCs w:val="27"/>
        </w:rPr>
        <w:t>16.09.2025                                                                                          № 5807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643"/>
      </w:tblGrid>
      <w:tr>
        <w:trPr/>
        <w:tc>
          <w:tcPr>
            <w:tcW w:w="5211" w:type="dxa"/>
            <w:tcBorders/>
          </w:tcPr>
          <w:p>
            <w:pPr>
              <w:pStyle w:val="Style23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Про розгляд звернення ФОП Ж. Усман О.М. щодо надання в оренду нежитлової будівлі комунальної власності Бучанської міської територіальної громади</w:t>
            </w:r>
          </w:p>
        </w:tc>
        <w:tc>
          <w:tcPr>
            <w:tcW w:w="464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FF0000"/>
                <w:sz w:val="25"/>
                <w:szCs w:val="25"/>
                <w:lang w:val="uk-UA"/>
              </w:rPr>
            </w:pPr>
            <w:r>
              <w:rPr>
                <w:rFonts w:cs="Times New Roman"/>
                <w:b/>
                <w:bCs/>
                <w:color w:val="FF000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rPr>
          <w:b/>
          <w:b/>
          <w:bCs/>
          <w:color w:val="FF0000"/>
        </w:rPr>
      </w:pPr>
      <w:r>
        <w:rPr>
          <w:b/>
          <w:bCs/>
          <w:color w:val="FF0000"/>
        </w:rPr>
        <w:t xml:space="preserve">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Розглянувши звернення ФОП Ж.Усман Олени Михайлівни від 11.09.2025 (вх.№12.1-08/2/-7697 від 15.09.2025) про надання в оренду нежитлової будівлі, що розташована за адресою: Київська область, Бучанський район, с. Здвижівка, вул. Центральна, 117-б, загальною площею 494,4 кв.м. для здійснення підприємницької діяльності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Закону України «Про місцеве самоврядування в Україні», міська рада </w:t>
      </w:r>
    </w:p>
    <w:p>
      <w:pPr>
        <w:pStyle w:val="Normal"/>
        <w:ind w:left="84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ИРІШИЛА: 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Включити в Перелік об’єктів комунальної власності Бучанської міської територіальної громади, щодо яких прийнято рішення про передачу в оренду на аукціоні (Перелік першого типу), нежитлову будівлю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голосити аукціон, за результатами якого, об’єкт нерухомого майна, а саме - нежитлова будівля, що розташована за адресою: Київська область, Бучанський район, с.Здвижівка, вул. Центральна, 117-б, загальною площею 494,4 кв.м. буде передано в оренду переможцю аукціону терміном на 4 (чотири) роки 11 місяців. Цільове призначення за яким об’єкт планується до використання – для здійснення підприємницької діяльност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Оприлюднити в електронній торговій системі (далі – ЕТС) оголошення про передачу нежитлової будівлі в оренду на аукціоні, що розташована за адресою: Київська область, Бучанський район, с. Здвижівка, вул. Центральна, 117-б, загальною площею  494,4 кв.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Повідомити ФОП Ж.Усман О.М. про оголошення аукціону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Доручити міському голові укласти договір оренди об’єкта нерухомого майна комунальної власності Бучанської міської територіальної громади, з переможцем аукціону терміном на 4 (чотири) роки 11 місяців на підставі Протоколу електронного аукціону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торгівлі та сфери послуг.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pacing w:before="0" w:after="24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rFonts w:eastAsia="Calibri" w:cs="Calibri" w:ascii="Calibri" w:hAnsi="Calibri"/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lang w:val="en-US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840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1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78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27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3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18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9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24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52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17:52:00Z</dcterms:created>
  <dc:creator>Екатерина</dc:creator>
  <dc:description/>
  <cp:keywords/>
  <dc:language>en-US</dc:language>
  <cp:lastModifiedBy>Julia Hustiukhina</cp:lastModifiedBy>
  <cp:lastPrinted>2025-08-19T03:07:00Z</cp:lastPrinted>
  <dcterms:modified xsi:type="dcterms:W3CDTF">2025-09-16T12:10:00Z</dcterms:modified>
  <cp:revision>81</cp:revision>
  <dc:subject/>
  <dc:title>ПРОЕКТ</dc:title>
</cp:coreProperties>
</file>